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LEMON SHORTBREAD (recipe from Bake by Allyson Gofton)</w:t>
      </w:r>
    </w:p>
    <w:p>
      <w:pPr>
        <w:pStyle w:val="Normal"/>
        <w:rPr/>
      </w:pPr>
      <w:r>
        <w:rPr/>
        <w:t xml:space="preserve">VOLUNTEER  NOTES 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00 g butter, softened but not mel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½ cup caster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grated lemon rind of 1 lemons or oranges/maderin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color w:val="262626"/>
                <w:sz w:val="28"/>
                <w:szCs w:val="36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2 cups flour, sif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½ cup dessicated coconut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Preheat oven to 180°C. 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 </w:t>
            </w:r>
            <w:r>
              <w:rPr>
                <w:rFonts w:cs="Arial" w:ascii="Cambria" w:hAnsi="Cambria"/>
                <w:color w:val="262626"/>
                <w:sz w:val="28"/>
                <w:szCs w:val="36"/>
              </w:rPr>
              <w:t>Line two baking trays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In a medium-sized bowl beat the butter, sugar and rind together until light and cream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Work the flour and the coconut into the creamed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Turn the dough out onto a floured surface and bring together. Do not over-work the d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Roll the dough out to 0.3 cm thickness and cut into shapes. Place on the prepared baking tr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Bake in the preheated oven for 15 minutes or until lightly golden and fi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Cool on the tray for 10 minutes before transferring to a wire rack to coo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36"/>
              </w:rPr>
              <w:t>Store in an airtight container.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20:00Z</dcterms:created>
  <dc:creator>Jiuan Jiuan Kok</dc:creator>
  <dc:description/>
  <cp:keywords/>
  <dc:language>en-US</dc:language>
  <cp:lastModifiedBy>john wilson</cp:lastModifiedBy>
  <cp:lastPrinted>2010-08-18T22:40:00Z</cp:lastPrinted>
  <dcterms:modified xsi:type="dcterms:W3CDTF">2011-08-16T09:32:00Z</dcterms:modified>
  <cp:revision>3</cp:revision>
  <dc:subject/>
  <dc:title/>
</cp:coreProperties>
</file>